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255"/>
        <w:gridCol w:w="3972"/>
      </w:tblGrid>
      <w:tr>
        <w:trPr>
          <w:trHeight w:val="733" w:hRule="atLeast"/>
        </w:trPr>
        <w:tc>
          <w:tcPr>
            <w:tcW w:w="2028" w:type="dxa"/>
            <w:vMerge w:val="restart"/>
            <w:tcBorders/>
          </w:tcPr>
          <w:p>
            <w:pPr>
              <w:pStyle w:val="Normal"/>
              <w:snapToGrid w:val="false"/>
              <w:ind w:left="1" w:hanging="1"/>
              <w:rPr>
                <w:rFonts w:ascii="ScalaSans" w:hAnsi="ScalaSans" w:cs="ScalaSans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ScalaSans" w:ascii="ScalaSans" w:hAnsi="ScalaSans"/>
                <w:b/>
                <w:bCs/>
                <w:spacing w:val="42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59055</wp:posOffset>
                  </wp:positionV>
                  <wp:extent cx="1047750" cy="1257300"/>
                  <wp:effectExtent l="0" t="0" r="0" b="0"/>
                  <wp:wrapNone/>
                  <wp:docPr id="1" name="cim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im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7" w:type="dxa"/>
            <w:gridSpan w:val="2"/>
            <w:tcBorders/>
          </w:tcPr>
          <w:p>
            <w:pPr>
              <w:pStyle w:val="Normal"/>
              <w:spacing w:before="57" w:after="0"/>
              <w:ind w:left="1" w:hanging="1"/>
              <w:rPr>
                <w:rFonts w:ascii="ScalaSans" w:hAnsi="ScalaSans" w:cs="ScalaSans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ScalaSans" w:ascii="ScalaSans" w:hAnsi="ScalaSans"/>
                <w:b/>
                <w:bCs/>
                <w:spacing w:val="42"/>
                <w:sz w:val="32"/>
                <w:szCs w:val="32"/>
              </w:rPr>
              <w:t>HÉVÍZ VÁROS JEGYZŐJE</w:t>
            </w:r>
          </w:p>
          <w:p>
            <w:pPr>
              <w:pStyle w:val="Normal"/>
              <w:spacing w:before="57" w:after="0"/>
              <w:ind w:left="1" w:hanging="1"/>
              <w:rPr>
                <w:rFonts w:ascii="ScalaSans" w:hAnsi="ScalaSans" w:cs="ScalaSans"/>
                <w:spacing w:val="6"/>
                <w:sz w:val="24"/>
              </w:rPr>
            </w:pPr>
            <w:r>
              <w:rPr>
                <w:rFonts w:cs="ScalaSans" w:ascii="ScalaSans" w:hAnsi="ScalaSans"/>
                <w:spacing w:val="7"/>
              </w:rPr>
              <w:t>8380 Hévíz, Kossuth Lajos u. 1.</w:t>
            </w:r>
          </w:p>
        </w:tc>
      </w:tr>
      <w:tr>
        <w:trPr>
          <w:trHeight w:val="964" w:hRule="atLeast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ScalaSans" w:hAnsi="ScalaSans" w:cs="ScalaSans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ScalaSans" w:ascii="ScalaSans" w:hAnsi="ScalaSans"/>
                <w:b/>
                <w:bCs/>
                <w:spacing w:val="42"/>
                <w:sz w:val="32"/>
                <w:szCs w:val="32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pacing w:before="57" w:after="0"/>
              <w:ind w:right="227" w:hanging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 xml:space="preserve">Ügyintéző: </w:t>
            </w:r>
          </w:p>
          <w:p>
            <w:pPr>
              <w:pStyle w:val="Normal"/>
              <w:spacing w:before="57" w:after="0"/>
              <w:ind w:right="227" w:hanging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>Nagymihály Csaba</w:t>
            </w:r>
          </w:p>
          <w:p>
            <w:pPr>
              <w:pStyle w:val="Normal"/>
              <w:spacing w:before="57" w:after="0"/>
              <w:ind w:right="227" w:hanging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 xml:space="preserve">Telefon: </w:t>
            </w:r>
            <w:r>
              <w:rPr>
                <w:rFonts w:cs="Arial" w:ascii="ScalaSans" w:hAnsi="ScalaSans"/>
                <w:spacing w:val="6"/>
                <w:position w:val="2"/>
                <w:sz w:val="24"/>
              </w:rPr>
              <w:t>+</w:t>
            </w:r>
            <w:r>
              <w:rPr>
                <w:rFonts w:cs="Arial" w:ascii="ScalaSans" w:hAnsi="ScalaSans"/>
                <w:spacing w:val="6"/>
                <w:sz w:val="24"/>
              </w:rPr>
              <w:t>36 83</w:t>
            </w:r>
            <w:r>
              <w:rPr>
                <w:rFonts w:cs="Arial" w:ascii="Arial" w:hAnsi="Arial"/>
                <w:spacing w:val="6"/>
                <w:sz w:val="24"/>
              </w:rPr>
              <w:t> </w:t>
            </w:r>
            <w:r>
              <w:rPr>
                <w:rFonts w:cs="Arial" w:ascii="ScalaSans" w:hAnsi="ScalaSans"/>
                <w:spacing w:val="6"/>
                <w:sz w:val="24"/>
              </w:rPr>
              <w:t>500 -828</w:t>
            </w:r>
          </w:p>
          <w:p>
            <w:pPr>
              <w:pStyle w:val="Normal"/>
              <w:spacing w:before="57" w:after="0"/>
              <w:ind w:right="227" w:hanging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>Ügyszám: PMK/80-/201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 xml:space="preserve">Tárgy: </w:t>
            </w:r>
            <w:r>
              <w:rPr>
                <w:rFonts w:cs="Arial" w:ascii="Arial" w:hAnsi="Arial"/>
                <w:sz w:val="20"/>
                <w:szCs w:val="20"/>
              </w:rPr>
              <w:t>A Hévízi Polgármesteri Hivatal informatikai rendszerének korszerűsítése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57" w:after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>Elektronikus postacím:</w:t>
            </w:r>
          </w:p>
          <w:p>
            <w:pPr>
              <w:pStyle w:val="Normal"/>
              <w:spacing w:before="57" w:after="0"/>
              <w:rPr>
                <w:rFonts w:ascii="ScalaSans" w:hAnsi="ScalaSans" w:cs="Arial"/>
                <w:spacing w:val="6"/>
                <w:sz w:val="24"/>
              </w:rPr>
            </w:pPr>
            <w:r>
              <w:rPr>
                <w:rFonts w:cs="Arial" w:ascii="ScalaSans" w:hAnsi="ScalaSans"/>
                <w:spacing w:val="6"/>
                <w:sz w:val="24"/>
              </w:rPr>
              <w:t xml:space="preserve">nagymihaly.csaba@hevizph.hu </w:t>
            </w:r>
          </w:p>
        </w:tc>
      </w:tr>
    </w:tbl>
    <w:p>
      <w:pPr>
        <w:pStyle w:val="Heading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Heading"/>
        <w:jc w:val="right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>1. számú melléklet</w:t>
      </w:r>
    </w:p>
    <w:p>
      <w:pPr>
        <w:pStyle w:val="Heading"/>
        <w:rPr>
          <w:rFonts w:ascii="Arial" w:hAnsi="Arial" w:cs="Arial"/>
          <w:b/>
          <w:b/>
          <w:bCs/>
          <w:spacing w:val="42"/>
          <w:sz w:val="32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32"/>
          <w:szCs w:val="32"/>
          <w:lang w:val="hu-HU" w:eastAsia="hu-HU"/>
        </w:rPr>
        <w:t>Felelősségi rend és ütemterv</w:t>
      </w:r>
    </w:p>
    <w:p>
      <w:pPr>
        <w:pStyle w:val="Normal"/>
        <w:rPr>
          <w:rFonts w:ascii="Arial" w:hAnsi="Arial" w:cs="Arial"/>
          <w:b/>
          <w:b/>
          <w:bCs/>
          <w:spacing w:val="42"/>
          <w:sz w:val="24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24"/>
          <w:szCs w:val="32"/>
          <w:lang w:val="hu-HU" w:eastAsia="hu-H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350"/>
      </w:tblGrid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árgy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 Hévízi Polgármesteri Hivatal informatikai rendszerének korszerűsítése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4"/>
              </w:rPr>
              <w:t xml:space="preserve">Hévíz Város Önkormányzat Képviselő-testülete 60/2012. (III. 27.) számú határozatával jóváhagyott közbeszerzési és beszerzési szabályzat szerinti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központosított közbeszerzésének előkészítése, felelősségi rend 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lt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3. december 2. a 2013. október 17. napján kelt felelősségi rend alapján határidők módosítása miatt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4"/>
              </w:rPr>
              <w:t>Jelen vannak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gymihály Csaba informatikus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120"/>
              <w:ind w:left="1418" w:right="176" w:hanging="1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kérő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évízi Polgármesteri Hivatal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zdeményező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évíz Város Jegyzője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2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írálóbizottság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Dr. Márkus Mirtill aljegyz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Bediné Makra Anik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Nagymihály Csaba informatikus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Babics Tamás városfejlesztési osztályvezető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készítés</w:t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évízi Polgármesteri Hivatal - Hévíz Város Önkormányzat Képviselő-testülete által 3/2013. (III. 14.) számú rendeletében elfogadott - 2013. évi költségvetésében fedezetett biztosított a Hévízi Polgármesteri Hivatal informatikai rendszerének korszerűsítésére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évíz Város Önkormányzat Képviselő-testülete 80/2013. (III.26) számú határozatával jóváhagyta a Közbeszerzési és Ellátási Főigazgatóság központosított közbeszerzési rendszeréhez történő csatlakozást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 Hévízi Polgármesteri Hivatal 2005. évben fejlesztette informatikai eszközparkját. Az eltelt közel 8 évben a Képviselő-testületi munka digitális átállásához szükséges eszközök és néhány további, a működéshez feltétlenül szükséges berendezés vásárlásán túl ezen a téren fejlesztésre nem került so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Az informatika világában a 8 év roppant hosszú időnek mondható, jelentős fejlesztések, változások zajlottak le ezen a téren. Napjainkban egy hasonló feladatokra optimalizált informatikai rendszer javasolt üzemeltetési ideje 5 év. Tekintettel arra, hogy a 2005-2013 közötti időszakban az eszközök (számítógép, monitor, nyomtató, szerver számítógép, licencek, stb)  heti 7/5 ill. napi 8/24 rendszerben üzemeltek, elmondható, hogy kiemelt igénybevételnek voltak/vannak kitéve, ezért nemcsak adatvédelmi, adatbiztonsági, üzembiztonsági szempontból indokolt az eszközök cseréje, hanem a cserével jelentős többletszolgáltatások igénybevétele felé nyílhat meg a digitális út, mint pl. az elektronikus közigazgatás felsőbb szintjei, elektronikus aláírások, időbélyegzők használata, digitális ügymenet, stb. A hivatal jelenlegi eszközparkjára szóló garancia futamideje 2008. évben lejárt, ezzel az alkatrészmegoldás nem megoldott. Ezért az egyes felmerülő javítási munkálatok időben elhúzódnak, anyagilag nem gazdaságosa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 fentiek alapján a közbeszerzési eljárás lefolytatását követően - 2014. év során a Hévízi Polgármesteri Hivatal géppark cseréje a tervek szerint megvalósu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A 2013. évi költségvetésben az informatikai eszközök cseréjére elkülönítésre került nettó 35 779 ezer forint összeg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vezett eljárás mintegy 50 munkaállomás jellegű számítógép, 5 hordozható számítógép, 15 nyomtató és 4 szerver számítógép ill licenceik cseréjét célozza meg a hozzá kapcsolodó szolgáltatásokka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közbeszerzésről szóló 2011. évi CVIII. törvény 23. §-ában foglaltak alapján a fejlesztést közbeszerzési eljárással kell megvalósítani. A gyorsabb és olcsóbb lebonyolítás érdekében szükséges a központosított közbeszerzéshez történő csatlakozás. Azon túl, hogy jelentősen felgyorsítja az eljárást, kevésbé erőforrás igényes és költséghatékony. A központosított eljárásban csak a központi beszerző szervezet által minősített szállítók vannak, akiknek szigorú követelményrendszernek kell megfelelni. Mindezen túl az eljáráshoz való csatlakozás a csatlakozó fél részéről nem jár kötelezettséggel, bármikor visszaléphet az ajánlattételi határidő előtt. A fenti eljárási típus nagy előnye, hogy a már minősített szállítókat megversenyeztetve a legteljesebb mértékben tudja kielégíteni az ajánlatkérő szakmai igényeit és itt a legnagyobb a garancia arra, hogy ajánlatkérő azokat az eszközöket és szolgáltatásokat fogja az eljárás során megkapni, amire számít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csült érték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lőzetes becslések szerint piaci áron nettó 35 779 e Ft, azaz bruttó 45 439,33 e Ft 220 Ft/USD és 300Ft/EURO árfolyamig, mely tartalmazza a beszerezni kívánt eszközök, licencek és szolgáltatások összességét. Ez az összeg nem tartalmazza a közbeszerzési illetéket, ami jelenleg a nettó érték 1,5 %-a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4"/>
              </w:rPr>
              <w:t>Döntési jogkör gyakorlója: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évíz Város Önkormányzat Képviselő-testülete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ckutatás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z elvégzett piackutatás során felmérésre került a hazai és nemzetközi informatikai piac. A Hévízi Polgármesteri Hivatal kizár minden hátráltató körülményt azzal, hogy csatlakozott a központosított közbeszerzéshez, ezzel garantálja az elvárt beszállítói kör kiválasztását és a minőséget. A központosított közbeszerzésben csak olyan megoldások kaphatók, melyek a jelen kor elvárásai szerint kerültek összeállításra.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központosított közbeszerzés rendszerében eszközcsoportokra bontva lehet az ajánlatokat kérni. A közbeszerzést 3 ajánlati felhívás és dokumentáció összeállításával külön-külön eljárásban kell lefolytatni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eszköz csoport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left="720" w:right="176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crosoft vagy azzal egyenértékű szoftverlicencek és kapcsolódó szolgáltatás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left="720" w:right="176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mogén szerverek és tároló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left="720" w:right="176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mogén kliensek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edezet 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bruttó költségre a Hévíz Város Önkormányzatának Képviselőtestülete által elfogadott 3/2013. (III. 14.) önkormányzati rendelet szerint a Hévízi Polgármesteri Hivatal költségvetésében biztosított a fedezet, a 2013 évi költségvetésben. A fedezet a 2014. évi költségvetésben áthúzódó előirányzatként biztosított.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zetési feltételek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özpontosított közbeszerzés eljárásrendje szerint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zerzési stratégi</w:t>
            </w:r>
            <w:r>
              <w:rPr>
                <w:rFonts w:cs="Arial" w:ascii="Arial" w:hAnsi="Arial"/>
                <w:bCs/>
                <w:sz w:val="24"/>
              </w:rPr>
              <w:t>a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 minőségi szempontokat kell előtérbe helyeznünk, az ár mellett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i dokumentáció</w:t>
            </w:r>
          </w:p>
        </w:tc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Központosított közbeszerzés eljárásrendje szerint meghatározott dokumentáció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eljárás felelősségi rendj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2"/>
        <w:gridCol w:w="43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járási cselekmények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lelős személy/szervez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özbeszerzési terv és igény 2013.10.01-2013.12.31 időszakra megküldésére jóváhagyásra a Közbeszerzési és Ellátási Főigazgatóságnak (KEF)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október 30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songrádiné Olasz Sára beszerzési referen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gymihály Csaba informatikus, PH rendszergazd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EF visszaigazolás a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beszerzes@hevizph.hu</w:t>
              </w:r>
            </w:hyperlink>
            <w:r>
              <w:rPr>
                <w:rFonts w:cs="Arial" w:ascii="Arial" w:hAnsi="Arial"/>
                <w:sz w:val="24"/>
              </w:rPr>
              <w:t xml:space="preserve">  -ra</w:t>
            </w:r>
          </w:p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november 1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songrádiné Olasz Sára beszerzési referen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gymihály Csaba informatikus, PH rendszergazda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EF-ben rendszeresített ajánlattételi felhívás összeállítása, kitöltése,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december 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ongrádiné Olasz Sára közbesz. referens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gymihály Csaba informatikus, PH rendszergazd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 közbeszerzési eljárás dokumentumainak jóváhagyása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december 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épviselőtestület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tételi felhívás megküldése ajánlattevőknek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december 7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ongrádiné Olasz Sára beszerzési referen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tételi határidő: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december</w:t>
            </w:r>
            <w:r>
              <w:rPr>
                <w:rFonts w:cs="Arial" w:ascii="Arial" w:hAnsi="Arial"/>
                <w:sz w:val="24"/>
              </w:rPr>
              <w:t xml:space="preserve">.16.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ongrádiné Olasz Sára beszerzési referen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jánlatok értékelése,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iCs/>
                <w:sz w:val="24"/>
              </w:rPr>
              <w:t>2013. december 17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évíz Város Önkormányzat Képviselő-testülete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1. Dr. Márkus Mirtill aljegyz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Bediné Makra Anik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Csongrádiné Olasz Sára beszerzési referen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Nagymihály Csaba informatikus, PH rendszergazda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Babics Tamás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328" w:right="-58" w:hanging="328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edmény megállapítás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 bíráló bizottság értékelése alapján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december 1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testül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Összegzés elkészítése, megküldése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december 1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ongrádiné Olasz Sára beszerzési referen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erződéskötés előkészítése, szerződéskötés: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13. december 30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4"/>
              </w:rPr>
              <w:t>Az összegzés megküldését követő 10 nap moratórium lejáratát követően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Márkus Mirtill aljegyz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songrádiné Olasz Sára beszerzési referen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gymihály Csaba informatikus,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egrendelés tárgyának szállítási határideje: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egrendelést követő 90 napon belül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llalkozó</w:t>
            </w:r>
          </w:p>
          <w:p>
            <w:pPr>
              <w:pStyle w:val="Normal"/>
              <w:spacing w:before="0" w:after="120"/>
              <w:ind w:left="7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gymihály Csaba informatikus, PH rendszergazd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len levők a fentiek szerint egyhangúlag elfogadják az előkészített felelősségi rendet és forgatókönyvet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 m. f.</w:t>
      </w:r>
    </w:p>
    <w:p>
      <w:pPr>
        <w:pStyle w:val="Normal"/>
        <w:tabs>
          <w:tab w:val="clear" w:pos="708"/>
          <w:tab w:val="left" w:pos="2772" w:leader="none"/>
        </w:tabs>
        <w:ind w:right="-5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325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agymihály Csab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tikus, PH rendszergazda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ongrádiné Olasz Sára beszerzési referens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óváhagyom: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diné Makra Anikó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özgazdasági Osztályvezető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énzügyi feltételekre vonatkozóan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Márkus Mirtil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aljegyző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zerződéses és jogi feltételekre vonatkozóan</w:t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6804" w:leader="none"/>
        </w:tabs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ÖSSZEFÉRHETETLENSÉGI ÉS TITOKTARTÁSI NYILATKOZAT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autoSpaceDE w:val="false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autoSpaceDE w:val="false"/>
        <w:spacing w:before="0" w:after="120"/>
        <w:rPr/>
      </w:pPr>
      <w:r>
        <w:rPr>
          <w:sz w:val="24"/>
        </w:rPr>
        <w:t xml:space="preserve">Alulírott ……………………………………………………………., mint az ajánlatkérő nevében eljáró vagy az eljárásba bevont személy a </w:t>
      </w:r>
      <w:r>
        <w:rPr>
          <w:b/>
          <w:i/>
          <w:sz w:val="24"/>
        </w:rPr>
        <w:t>Hévízi Polgármesteri Hivatal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(8380 Hévíz, Kossuth L. u. 1.) ajánlatkérő által ajánlatkérő által 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Hévízi Polgármesteri Hivatal informatikai rendszerének korszerűsítése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  <w:t>beszerzése tárgyában indított közbeszerzési eljárással kapcsolatban kijelentem, hogy velem szemben a Kbt. 24. §-ában foglalt kizáró körülmények, összeférhetetlenségi okok nem állnak fenn.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  <w:t>Egyúttal kijelentem, hogy a tárgybani közbeszerzési eljárás során tudomásomra jutott, a Kbt. 80. §-ában és a Ptk. 81. §-ának (2)-(3) bekezdésében meghatározott üzleti titkot megőrzöm.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  <w:t>Amennyiben a nyilatkozatom szerinti bármilyen körülmény, összeférhetetlenségi ok személyemmel kapcsolatban az eljárás ideje alatt merül fel, arról az eljárás kezdeményezőjét haladéktalanul tájékoztatom. Tudomásul veszem, hogy kizáró körülmény, összeférhetetlenségi ok esetén az eljárásban a továbbiakban nem vehetek részt.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  <w:t>Amennyiben tudomásomra jut, hogy a Bírálóbizottság bármely más tagjával kapcsolatban kizáró ok áll fenn, üzleti vagy egyéb titoksértés, továbbá a bizalmas információ nem megfelelő kezelése, illetve azok lehetősége felmerül, erről az eljárás kezdeményezőjét haladéktalanul tájékoztatni vagyok köteles.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  <w:t>Hévíz, 2013. december</w:t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jc w:val="center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autoSpaceDE w:val="false"/>
        <w:spacing w:before="0" w:after="120"/>
        <w:jc w:val="center"/>
        <w:rPr>
          <w:sz w:val="24"/>
        </w:rPr>
      </w:pPr>
      <w:r>
        <w:rPr>
          <w:sz w:val="24"/>
        </w:rPr>
        <w:t>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Garamond"/>
      <w:sz w:val="24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b/>
      <w:i/>
      <w:sz w:val="16"/>
    </w:rPr>
  </w:style>
  <w:style w:type="character" w:styleId="CharChar3">
    <w:name w:val=" Char Char3"/>
    <w:qFormat/>
    <w:rPr>
      <w:b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qFormat/>
    <w:rPr>
      <w:sz w:val="24"/>
      <w:lang w:val="en-US"/>
    </w:rPr>
  </w:style>
  <w:style w:type="character" w:styleId="CharChar">
    <w:name w:val=" Char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  <w:jc w:val="left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suppressAutoHyphens w:val="true"/>
      <w:jc w:val="lef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jc w:val="left"/>
      <w:textAlignment w:val="center"/>
    </w:pPr>
    <w:rPr>
      <w:rFonts w:eastAsia="Calibri"/>
      <w:color w:val="000000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Csakszveg">
    <w:name w:val="Csak szöveg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ormlWeb">
    <w:name w:val="Normál (Web)"/>
    <w:basedOn w:val="Normal"/>
    <w:qFormat/>
    <w:pPr>
      <w:ind w:firstLine="1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eszerzes@hevizph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30:00Z</dcterms:created>
  <dc:creator>Dr. székely Gabriella</dc:creator>
  <dc:description/>
  <cp:keywords/>
  <dc:language>en-US</dc:language>
  <cp:lastModifiedBy>csongradine</cp:lastModifiedBy>
  <cp:lastPrinted>2013-10-18T11:05:00Z</cp:lastPrinted>
  <dcterms:modified xsi:type="dcterms:W3CDTF">2013-12-04T14:34:00Z</dcterms:modified>
  <cp:revision>10</cp:revision>
  <dc:subject/>
  <dc:title>Fogyatékos-otthon működtetése</dc:title>
</cp:coreProperties>
</file>